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8996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седания правления ОАО «РЖД» № 48 от 23 октября 2017 г. (выписк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официального опубликования: 02.11.2017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>II. О внесении изменений в решение правления ОАО «РЖД» от 16 декабря 2016 г. (протокол № 45) в части корректировки условий перевозок сахара-сырца (позиция ГНГ 1701) в республики Таджикистан, Туркменистан, Узбекистан через российские порты (заочное голосовани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ункт 12 Приложения № 1 протокола заседания правления ОАО «РЖД» от 16 декабря 2016 г. № 45 изложить в следующей редакции: «сахар-сырец (позиция ГНГ 1701) в зерновозах в республики Туркменистан, Таджикистан, Узбекистан через российские порты индекс - 0,70».</w:t>
      </w:r>
    </w:p>
    <w:p>
      <w:pPr>
        <w:pStyle w:val="Normal"/>
        <w:ind w:firstLine="708"/>
        <w:jc w:val="both"/>
        <w:rPr/>
      </w:pPr>
      <w:r>
        <w:rPr/>
        <w:t>2. Данный индекс вступает в силу с 1 октября 2017 г. и действует по 31 декабря 2017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III. О внесении изменения в решение правления ОАО «РЖД» от 16 декабря 2016 г. (протокол № 45) в части корректировки условий перевозок контейнеров из/в Китая в/из третьи страны(заочное голосовани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 пункте 1 таблицы № 3 приложения № 2 протокола заседания правления ОАО «РЖД» от 16 декабря 2016 г. № 45 слова «71 условного вагона» заменить словами «80 условных вагонов».</w:t>
      </w:r>
    </w:p>
    <w:p>
      <w:pPr>
        <w:pStyle w:val="Normal"/>
        <w:ind w:firstLine="708"/>
        <w:jc w:val="both"/>
        <w:rPr/>
      </w:pPr>
      <w:r>
        <w:rPr/>
        <w:t>2. Данное изменение вступает в силу с 1 августа 2017 г. и действует по 31 декабря 2017 г. включительно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40:00Z</dcterms:created>
  <dc:creator>Semen</dc:creator>
  <dc:description/>
  <cp:keywords/>
  <dc:language>en-US</dc:language>
  <cp:lastModifiedBy>Semen</cp:lastModifiedBy>
  <dcterms:modified xsi:type="dcterms:W3CDTF">2017-11-02T14:44:00Z</dcterms:modified>
  <cp:revision>1</cp:revision>
  <dc:subject/>
  <dc:title> </dc:title>
</cp:coreProperties>
</file>